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 ELECTRONICS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various types of inductor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various types of resistors with necessary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/>
            </w:pPr>
            <w:r>
              <w:rPr/>
              <w:t>Compare the constructional features and characteristics of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) Ceramic Capacitor s ii) Plastic Capacitors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ormation of P type and N type semiconductors with neat diagram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bout the Half Wave Rectifier in detail with neat waveform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operation and characteristics of Junction Field Effect Transistor?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operation of transistor in Common Base Configur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haracteristics of Uni Junction Transistor with neat diagram?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4x1 Multiplexer and explain its operation with neat Logic diagram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Simplify the following function using K-map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F(a, b, c, d)=∑(0,1,2,3,4,5,6,7)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1x4 Demultiplexer and explain its operation with neat logic diagra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spacing w:lineRule="auto" w:line="360"/>
              <w:ind w:left="435" w:hanging="435"/>
              <w:jc w:val="both"/>
              <w:rPr/>
            </w:pPr>
            <w:r>
              <w:rPr/>
              <w:t>Simply the following using Boolean algebra</w:t>
              <w:tab/>
              <w:tab/>
              <w:tab/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(i)A+AB+AB’C</w:t>
              <w:tab/>
              <w:t>(ii)</w:t>
              <w:tab/>
              <w:t>AB+AC+BC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he need for modulation?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of Amplitude modulation and its power calculation with neat waveform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of Frequency modulation with necessary wavefor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block diagram and explain about the Amplitude Modulation Transmitter.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nd explain the block diagram of a Radar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about Television Transmitter and Receiver with neat diagram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281</Words>
  <Characters>1602</Characters>
  <CharactersWithSpaces>188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11T02:45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